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rrative Graphic Organizer for ______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52070</wp:posOffset>
                </wp:positionV>
                <wp:extent cx="36576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143000"/>
                          <a:chOff x="0" y="0"/>
                          <a:chExt cx="3657600" cy="1143000"/>
                        </a:xfrm>
                      </wpg:grpSpPr>
                      <wpg:grpSp>
                        <wpg:cNvGrpSpPr/>
                        <wpg:grpSpPr>
                          <a:xfrm>
                            <a:off x="114480" y="228600"/>
                            <a:ext cx="30862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68580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800" y="0"/>
                              <a:ext cx="1143000" cy="68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571680" cy="45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120" y="457200"/>
                              <a:ext cx="685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9144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Introdu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Initial Incid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 xml:space="preserve">Rising Action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Rising Actio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Rising Action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Cli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430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Falling A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Gill Sans MT" w:hAnsi="Gill Sans MT" w:eastAsia="Times New Roman" w:cs="Gill Sans MT"/>
                                  <w:color w:val="auto"/>
                                  <w:lang w:val="en-US" w:bidi="ar-SA"/>
                                </w:rPr>
                                <w:t>Resolu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.1pt;width:288pt;height:90pt" coordorigin="4500,82" coordsize="5760,1800">
                <v:group id="shape_0" style="position:absolute;left:4681;top:442;width:4859;height:1079">
                  <v:line id="shape_0" from="4681,1522" to="5760,15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61,442" to="7560,152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561,442" to="8460,116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60,1162" to="9539,11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152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Introdu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52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Initial Incid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16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 xml:space="preserve">Rising Action 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80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Rising Acti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44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Rising Action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8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Cli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62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Falling A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116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Gill Sans MT" w:hAnsi="Gill Sans MT" w:eastAsia="Times New Roman" w:cs="Gill Sans MT"/>
                            <w:color w:val="auto"/>
                            <w:lang w:val="en-US" w:bidi="ar-SA"/>
                          </w:rPr>
                          <w:t>Resol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ntroduction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nitial Incident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ising Action – Event 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ising Action – Event 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ising Action – Event 3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limax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Falling Action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esolution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orient="landscape" w:w="15840" w:h="12240"/>
      <w:pgMar w:left="72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9:07:00Z</dcterms:created>
  <dc:creator>Administrator</dc:creator>
  <dc:description/>
  <cp:keywords/>
  <dc:language>en-US</dc:language>
  <cp:lastModifiedBy>Administrator</cp:lastModifiedBy>
  <dcterms:modified xsi:type="dcterms:W3CDTF">2009-02-09T19:07:00Z</dcterms:modified>
  <cp:revision>2</cp:revision>
  <dc:subject/>
  <dc:title>Narrative Graphic Organizer for ____________________________________________________________________________________</dc:title>
</cp:coreProperties>
</file>